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тестирования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ГУ «ОСШ села Жаныспай»   к государствен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05.0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чащихся  - 3, сдавали –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меты: русский язык – 15 баллов и математика – 15 баллов, всего -  30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баллов – 9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набрали – 69 – 76,6 % от обще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– 23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дной  - 12. Прошли 100%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учащихся  - 6, сдавали –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меты: русский язык – 20 баллов, математика – 20 баллов и предмет по выбору – 20 баллов,  всего -  60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баллов – 36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набрали – 198 – 55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– 3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дной  - 24. Прошли 83% учащихся ( 5 из 6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Каз-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11:00Z</dcterms:created>
  <dc:creator>Шеф</dc:creator>
  <dc:description/>
  <cp:keywords/>
  <dc:language>en-US</dc:language>
  <cp:lastModifiedBy>ARYSTAN IT GROUP</cp:lastModifiedBy>
  <cp:lastPrinted>2024-05-03T11:30:00Z</cp:lastPrinted>
  <dcterms:modified xsi:type="dcterms:W3CDTF">2024-08-31T08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